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GAZPACHO (from The Joy of Cooking by Irma S. Rombauer)</w:t>
      </w:r>
    </w:p>
    <w:p>
      <w:pPr>
        <w:pStyle w:val="Normal"/>
        <w:rPr/>
      </w:pPr>
      <w:r>
        <w:rPr/>
        <w:t>OBJECTIVES:   accurate measuring, learn to peel a tomato, knife safety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illed bowl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ngs or draining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½ kg ripe tomatoes, peeled, seeded and coarsely chopp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medium cucumber, peeled, seeded and coarsely chopp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medium green pepper, coarsely chopp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mall onion, coarsely chopp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3 cup packed fresh parsley lea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-2 cups tomato juice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red wine vinega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extra-virgin olive oi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garlic, minced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 or to taste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finely chopped carrots and diced avocado to serv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420" w:before="0" w:after="320"/>
              <w:jc w:val="both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peel the tomatoes:  Half fill a medium-sized saucepan with water and bring to the boil.  Cut a cross in the top of the tomatoes and gouge out the cores.  Using tongs, d</w:t>
            </w:r>
            <w:r>
              <w:rPr>
                <w:rFonts w:cs="Arial" w:ascii="Cambria" w:hAnsi="Cambria"/>
                <w:sz w:val="28"/>
                <w:szCs w:val="24"/>
              </w:rPr>
              <w:t>rop the tomatoes into the boiling water for about 10-20 seconds).  Then take them out and plunge them into iced water. Lift out the tomatoes with a draining spoon and slip off the skins.  Just pull on the skin gently and it will come off like a char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420" w:before="0" w:after="320"/>
              <w:jc w:val="both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seeds from the tomatoes and coarsely cho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420" w:before="0" w:after="320"/>
              <w:jc w:val="both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chopped tomatoes in the food processor and finely chop.  Place in a large bow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lace chopped cucumber and pepper in a food processor and finely chop. 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DO NOT PUREE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.   Add to the tomato mix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chopped onion and parsley in the food processor and finely chop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.   DO NOT PUREE. 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Add to the tomato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tomato juice, red wine vinegar, olive oil, garlic, and sal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well. Refrigerate for at least 2 hours.  Serve in chilled bowls.  Add avocado and finely chopped carrots to serve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7:00Z</dcterms:created>
  <dc:creator>Jiuan Jiuan Kok</dc:creator>
  <dc:description/>
  <cp:keywords/>
  <dc:language>en-US</dc:language>
  <cp:lastModifiedBy>john wilson</cp:lastModifiedBy>
  <cp:lastPrinted>2011-02-20T21:37:00Z</cp:lastPrinted>
  <dcterms:modified xsi:type="dcterms:W3CDTF">2013-03-24T02:31:00Z</dcterms:modified>
  <cp:revision>7</cp:revision>
  <dc:subject/>
  <dc:title/>
</cp:coreProperties>
</file>